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V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O DE DECLARAÇÃO DE VISTOR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. Pregão Eletrônico 10/201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ASG: 15476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cesso: </w:t>
      </w:r>
      <w:r>
        <w:rPr>
          <w:rFonts w:cs="Arial" w:ascii="Arial" w:hAnsi="Arial"/>
          <w:b/>
          <w:bCs/>
          <w:color w:val="000000"/>
          <w:sz w:val="20"/>
          <w:szCs w:val="20"/>
        </w:rPr>
        <w:t>23503.000957/2019-1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 que, para fins de participação no Edital de Pregão Eletrônico nº10/2019, a empresa__________________________________________CNPJ______________________ através de seu representante,______________________________________________portador do CPF nº_____________________________________, abaixo-assinado, vistoriou as instalações do Instituto Federal do Sudeste de Minas Gerais, Campus São João del Rei, onde serão realizados os serviços de entrega e distribuição das refeições, tomou conhecimento das condições físicas do espaço e está ciente do padrão de qualidade mínimo exigido para a prestação do serviço, bem como das dificuldades que os serviços possam apresentar. O representante da EMPRESA LICITANTE, abaixo-assinado, declara expressamente que lhe foi dado acesso a todos os locais relevantes para a elaboração da proposta para o Edital de Pregão Eletrônico nº 10/2019 e que lhe foram fornecidas todas as informações solicitadas, bem como prestados todos os esclarecimentos desejados. O representante da LICITANTE, abaixo-assinado, declara ainda que a empresa não alegará posteriormente o desconhecimento de fatos evidentes à época da vistoria para solicitar qualquer alteração no valor do contrato que vier a celebrar, caso seja vencedora.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VISITA REALIZADA EM ___/___/2020 ÀS ____ HORAS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ão João del Rei, ______de _________________________de 2019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do Representante da Empres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do Servidor Responsáv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16:00Z</dcterms:created>
  <dc:creator>Fiscal</dc:creator>
  <dc:description/>
  <cp:keywords/>
  <dc:language>en-US</dc:language>
  <cp:lastModifiedBy>Danilo Tiago Silveira</cp:lastModifiedBy>
  <dcterms:modified xsi:type="dcterms:W3CDTF">2019-11-28T16:56:00Z</dcterms:modified>
  <cp:revision>6</cp:revision>
  <dc:subject/>
  <dc:title>(OBS</dc:title>
</cp:coreProperties>
</file>